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4,2008</w:t>
      </w:r>
    </w:p>
    <w:p>
      <w:pPr>
        <w:pStyle w:val="Normal"/>
        <w:rPr/>
      </w:pPr>
      <w:r>
        <w:rPr/>
        <w:t>Chapter #2 FIAE</w:t>
      </w:r>
    </w:p>
    <w:p>
      <w:pPr>
        <w:pStyle w:val="Normal"/>
        <w:rPr/>
      </w:pPr>
      <w:r>
        <w:rPr/>
      </w:r>
    </w:p>
    <w:p>
      <w:pPr>
        <w:pStyle w:val="Normal"/>
        <w:rPr/>
      </w:pPr>
      <w:r>
        <w:rPr/>
        <w:tab/>
        <w:t xml:space="preserve">This chapter discusses mastery. Mastery of a subject is being able to know the subject and apply what you learned to everyday life. This chapter also connects mastery to the six facets of understanding (explain, interpret, apply, perspective, empathy, and self knowledge). In order to have master of a subject, a student should be able to answer all six facets about the subject learned. Evidence of mastery would be in the form of some kind of assessment, like an essay, presentation, collage or some type of project. These projects would portray the students understand of the subject (hopefully mastery of it). Mastery should be the proof of a fulfilled assessment. It is equally important for the teacher to know what part of a subject the student should master. It is very easy for a teacher to focus on the wrong parts of a unit. Assessment guide lines help point teachers in the right direction. For Maine it is fairly simple to at least get an idea because of the Maine Learning Results. However they are very vague and it is suggested that faculty meetings and department meetings should be held to ensure that all teachers are teaching the same things. </w:t>
      </w:r>
    </w:p>
    <w:p>
      <w:pPr>
        <w:pStyle w:val="Normal"/>
        <w:rPr/>
      </w:pPr>
      <w:r>
        <w:rPr/>
      </w:r>
    </w:p>
    <w:p>
      <w:pPr>
        <w:pStyle w:val="Normal"/>
        <w:rPr/>
      </w:pPr>
      <w:r>
        <w:rPr/>
        <w:tab/>
        <w:t xml:space="preserve">I think that by applying all the other things that we have learned in the MI and DI/UbD books so far will help us in allowing our students establish mastery of our subject. Mastery is really the ultimate goal of the DI/ UbD. MI also helps teachers establish an idea of how students learn so that they can allow all students to become masters of their subject. I think by using the backwards design model my students will be able to accomplish mastery in History. I have also realized how important it is to have department meetings and faculty meeting because they allow teachers to get together and plan a course of action so that students are learning in an organized man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2:00:00Z</dcterms:created>
  <dc:creator>Student</dc:creator>
  <dc:description/>
  <cp:keywords/>
  <dc:language>en-US</dc:language>
  <cp:lastModifiedBy>Student</cp:lastModifiedBy>
  <dcterms:modified xsi:type="dcterms:W3CDTF">2008-02-01T02:17:00Z</dcterms:modified>
  <cp:revision>5</cp:revision>
  <dc:subject/>
  <dc:title>Brenna Fenderson</dc:title>
</cp:coreProperties>
</file>